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ryně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xxxxx/2024-UVCR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. 2024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795940137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795940137"/>
      <w:bookmarkStart w:id="1" w:name="__Fieldmark__4_79594013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/>
      <w:r>
        <w:rPr>
          <w:rFonts w:cs="Arial"/>
          <w:b/>
          <w:bCs/>
          <w:sz w:val="24"/>
          <w:szCs w:val="22"/>
          <w:lang w:val="cs-CZ" w:eastAsia="cs-C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Zpráva o činnosti (výroční zpráva) Rady pro výzkum, vývoj a inovace za rok 2023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dle zákona č. 130/2002 Sb., o podpoře výzkumu, experimentálního vývoje a inovací z veřejných prostředků a o změně některých souvisejících zákonů (zákon o podpoře výzkumu, experimentálního vývoje a inovací), ve znění pozdějších předpisů a dle Statutu Rady pro výzkum, vývoj a inovace 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79594013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795940137"/>
            <w:bookmarkStart w:id="3" w:name="__Fieldmark__7_79594013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 s příloham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79594013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795940137"/>
            <w:bookmarkStart w:id="5" w:name="__Fieldmark__9_79594013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79594013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795940137"/>
            <w:bookmarkStart w:id="7" w:name="__Fieldmark__11_79594013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79594013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795940137"/>
            <w:bookmarkStart w:id="9" w:name="__Fieldmark__13_79594013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795940137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795940137"/>
            <w:bookmarkStart w:id="11" w:name="__Fieldmark__15_79594013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79594013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795940137"/>
            <w:bookmarkStart w:id="13" w:name="__Fieldmark__17_79594013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79594013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795940137"/>
            <w:bookmarkStart w:id="15" w:name="__Fieldmark__19_79594013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79594013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795940137"/>
            <w:bookmarkStart w:id="17" w:name="__Fieldmark__21_79594013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79594013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795940137"/>
            <w:bookmarkStart w:id="19" w:name="__Fieldmark__23_79594013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79594013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795940137"/>
            <w:bookmarkStart w:id="21" w:name="__Fieldmark__25_79594013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Helena Langšádl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kyně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9:25:00Z</dcterms:created>
  <dc:creator>zivcovap</dc:creator>
  <dc:description/>
  <cp:keywords/>
  <dc:language>en-US</dc:language>
  <cp:lastModifiedBy>Moravcová Lenka</cp:lastModifiedBy>
  <cp:lastPrinted>2014-05-20T17:09:00Z</cp:lastPrinted>
  <dcterms:modified xsi:type="dcterms:W3CDTF">2024-01-10T11:58:00Z</dcterms:modified>
  <cp:revision>29</cp:revision>
  <dc:subject/>
  <dc:title>Č</dc:title>
</cp:coreProperties>
</file>